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59</w:t>
        <w:tab/>
        <w:t>1.</w:t>
        <w:tab/>
        <w:t>Sample Form: Statement of the Case</w:t>
      </w:r>
    </w:p>
    <w:p>
      <w:pPr>
        <w:pStyle w:val="ZzSansSerif"/>
        <w:rPr>
          <w:vanish/>
        </w:rPr>
      </w:pPr>
      <w:r>
        <w:rPr>
          <w:vanish/>
        </w:rPr>
      </w:r>
    </w:p>
    <w:p>
      <w:pPr>
        <w:pStyle w:val="FormCen"/>
        <w:rPr/>
      </w:pPr>
      <w:r>
        <w:rPr/>
        <w:t>II. STATEMENT OF THE CASE</w:t>
      </w:r>
    </w:p>
    <w:p>
      <w:pPr>
        <w:pStyle w:val="FormCen"/>
        <w:rPr/>
      </w:pPr>
      <w:r>
        <w:rPr/>
      </w:r>
    </w:p>
    <w:p>
      <w:pPr>
        <w:pStyle w:val="Form"/>
        <w:rPr/>
      </w:pPr>
      <w:r>
        <w:rPr/>
        <w:t>The present action has its origin in a cover-up by which Defendant ABC Insurance Company, along with numerous doctors and employees of a hospital it insured, sought to avoid paying the proper amount of damages to the family of one Jane Smith. She had died as a result of a major incident of serious medical malpractice. The cover-up included a scheme, described with great specificity in the complaint, to arrange to have a copy of the ABC claim file on the case, which contained calculated misinformation, given to an inexperienced attorney, with whom ABC intended to settle the case for far less than its true value. The participants in the cover-up also agreed that they would take certain steps to ruin anyone who might frustrate their scheme or be involved in bringing it to light. Particularly, they agreed to falsely assert, if necessary, that the claim file had been stolen. In this way, they hoped to conceal their attempt to cover up the malpractice and to cause anyone involved in the Smith action who ultimately got in their way to be indicted for a crime.</w:t>
      </w:r>
    </w:p>
    <w:p>
      <w:pPr>
        <w:pStyle w:val="Form"/>
        <w:rPr/>
      </w:pPr>
      <w:r>
        <w:rPr/>
      </w:r>
    </w:p>
    <w:p>
      <w:pPr>
        <w:pStyle w:val="Form"/>
        <w:rPr/>
      </w:pPr>
      <w:r>
        <w:rPr/>
        <w:t>Plaintiff and appellant John Jones had the misfortune to be employed by the law firm that was the recipient of the ABC claim file. He successfully settled the Smith malpractice case for substantially more than ABC had hoped to pay. He then became the victim of the defendants’ conspiracy when they led the police and the prosecuting authorities to believe that the claim file had been stolen.</w:t>
      </w:r>
    </w:p>
    <w:p>
      <w:pPr>
        <w:pStyle w:val="Form"/>
        <w:rPr/>
      </w:pPr>
      <w:r>
        <w:rPr/>
      </w:r>
    </w:p>
    <w:p>
      <w:pPr>
        <w:pStyle w:val="Form"/>
        <w:rPr/>
      </w:pPr>
      <w:r>
        <w:rPr/>
        <w:t>Appellant was therefore indicted and tried for receiving and concealing stolen property. He was acquitted because the jury found that, in fact, the claim file had not been stolen. Appellant then brought the present action against those involved in the conspiracy that led to his indictment and trial.</w:t>
      </w:r>
    </w:p>
    <w:p>
      <w:pPr>
        <w:pStyle w:val="Form"/>
        <w:rPr/>
      </w:pPr>
      <w:r>
        <w:rPr/>
      </w:r>
    </w:p>
    <w:p>
      <w:pPr>
        <w:pStyle w:val="Form"/>
        <w:rPr/>
      </w:pPr>
      <w:r>
        <w:rPr/>
        <w:t>The trial court dismissed the action after sustaining all of defendants’ demurrers to every cause of action in appellant’s complaint without granting him leave to amend, ostensibly on the ground that defendants’ conduct was privileged. The issue before this court is whether, on the facts alleged in the complaint, appellant could state a cause of action on any legal theory.</w:t>
      </w:r>
    </w:p>
    <w:p>
      <w:pPr>
        <w:pStyle w:val="Form"/>
        <w:rPr/>
      </w:pPr>
      <w:r>
        <w:rPr/>
      </w:r>
    </w:p>
    <w:p>
      <w:pPr>
        <w:pStyle w:val="Form"/>
        <w:rPr/>
      </w:pPr>
      <w:r>
        <w:rPr/>
        <w:t>Appellant will establish that if the allegations of the complaint are true, as they must be presumed to be on this appeal, the judgment must be reversed. There can be no question that appellant has stated all the elements of a cause of action for malicious prosecution. Privilege is not a defense to a cause of action for malicious prosecution. Thus, appellant certainly should have been allowed to go to trial on this theory. Appellant will also show that the trial court was in error in sustaining the demurrers to the other causes of action on the ground of privilege. Last, appellant will show that there is no other theory on which the demurrers could have been sustain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3:00Z</dcterms:created>
  <dc:creator/>
  <dc:description/>
  <cp:keywords/>
  <dc:language>en-US</dc:language>
  <cp:lastModifiedBy>weavers</cp:lastModifiedBy>
  <cp:lastPrinted>2003-05-02T11:57:00Z</cp:lastPrinted>
  <dcterms:modified xsi:type="dcterms:W3CDTF">2010-03-31T13:33:00Z</dcterms:modified>
  <cp:revision>2</cp:revision>
  <dc:subject/>
  <dc:title>||§12</dc:title>
</cp:coreProperties>
</file>